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5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1: Akcesoria komputerow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Pozycja 1: Mysz komputerowa dla Wydziału Pedagogicznego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ycja 2: Głośniki komputerowe dla Wydziału Pedagogicznego (1 komplet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: Projektor dla Instytutu Techniki i Systemów Bezpieczeństwa (1 szt.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Producent/ model:………………………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2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 zamówienia (projektor i lampa):………………. miesięc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: Oprogramowanie biurowe dla Instytutu Chemii, Ochrony Środowiska i Biotechnologii (2 szt.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Nazwa i wersja oprogramowania 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3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System operacyjny dla Studium Wychowania Fizycznego i Sportu (1 szt.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Nazwa i wersja oprogramowania 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4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5: Urządzenie wielofunkcyjne dla Instytutu Fizyki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nt/ model ………….……………………………………………………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Realizację  całości zamówienia w zakresie zadania nr 5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4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11-28T12:35:00Z</dcterms:modified>
  <cp:revision>9</cp:revision>
  <dc:subject/>
  <dc:title/>
</cp:coreProperties>
</file>